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ávod na spustenie a používani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šeobecný popi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gram je dodaný vo forme Visual C++ projektu, ktorý je možné načítať v prostredí Microsoft Visual C</w:t>
      </w:r>
      <w:r>
        <w:rPr>
          <w:lang w:val="en-US"/>
        </w:rPr>
        <w:t>++. P</w:t>
      </w:r>
      <w:r>
        <w:rPr/>
        <w:t>rogram pracuje s knižnicou OpenGL preto je nutné mať odpovedajúce knižnice opengl32.dll, glut32.dll, glu32.dll, ktoré boli dodané spolu s projektom. V prípade spúšťania programu pomocou exe súboru mimo prostredia, je nutné mať tieto knižnice v adresári z ktorého sa program spúšťa. Menu programu je konzolové, výsledky (pohyb získaného agenta) sú grafické. Konzolové menu obsah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olucia na novom gride rovnakom pre vsetky generacie – Určené pre agenta riadeného sieťou. Vývoj na jednej mriežke pre všetky generácie. Vyžaduje si konfiguračný súbor collectorConfNet.txt (popísaný ďalej). Produkuje súbor grid.txt, HiddenWeights.txt a OutputWeights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olucia na novom gride roznom pre kazdu novu generaciu – Určené pre agenta riadeného sieťou. Vývoj na nových mriežkach pre každú novú generáciu. Vyžaduje si konfiguračný súbor collectorConfNet.txt (popísaný ďalej). Produkuje súbor grid.txt, HiddenWeights.txt a OutputWeights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olucia na gride nacitanom zo suboru – Určené pre agenta riadeného sieťou. Vývoj na jednej mriežke pre všetky generácie, pričom táto sa načítava zo súboru grid.txt (obsahuje štruktúru mriežky). Vyžaduje si konfiguračný súbor collectorConfNet.txt (popísaný ďalej) a súbor grid.txt. Produkuje HiddenWeights.txt a OutputWeights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ulacia na gride nacitanom zo suboru s nacitanymi vahami siete – Určené pre agenta riadeného sieťou. Simuluje správanie agenta, ktorého váhy (váhy siete, ktorá ho riadi) sa nachádzajú v súboroch HiddenWeights.txt a OutputWeights.txt, na mriežke načítavanej zo súboru grid.txt. Vyžaduje si konfiguračný súbor collectorConfNet.txt (popísaný ďalej), grid.txt, HiddenWeights.txt a OutputWeights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olucia na novom gride rovnakom pre vsetky generacie – Určené pre agenta riadeného chromozómom. Vývoj na jednej mriežke pre všetky generácie. Vyžaduje si konfiguračný súbor collectorConfChrom.txt (popísaný ďalej). Produkuje súbor grid.txt a Chromozom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volucia na gride nacitanom zo suboru – Určené pre agenta riadeného chromozómom. Vývoj na jednej mriežke pre všetky generácie načítanej zo súboru grid.txt. Vyžaduje si konfiguračný súbor collectorConfChrom.txt (popísaný ďalej) a grid.txt. Produkuje súbor Chromozom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ulacia na gride nacitanom zo suboru s nacitanym chromozomom – Určené pre agenta riadeného chromozómom. Simulácia na mriežke načítanej zo súboru grid.txt. Simulácia pracuje s agentom, ktorého chromozóm sa načítava zo súboru Chromozom.txt. Vyžaduje si konfiguračný súbor collectorConfChrom.txt (popísaný ďalej), grid.txt a Chromozom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novanie siete klasickym sposobom – Trénovanie agenta metódou backpropagation. Trénovanie len pre viditeľnú oblasť 3x3. Produkuje HiddenWeights.txt a OutputWeights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neruj grid – Generuje novú mriežku. Produkuje súbor grid.tx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ltisimulacia – Spustenie agenta vo viacerých náhodne generovaných mriežkach. Produkuje súbor Fitness.txt.</w:t>
      </w:r>
    </w:p>
    <w:p>
      <w:pPr>
        <w:pStyle w:val="Heading3"/>
        <w:rPr/>
      </w:pPr>
      <w:r>
        <w:rPr/>
        <w:t>Štruktúra konfiguračných súborov collectorConfNet.txt a collectorConfChrom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klad konfiguračného súb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Steps:50</w:t>
        <w:tab/>
        <w:tab/>
        <w:tab/>
        <w:tab/>
      </w:r>
      <w:r>
        <w:rPr>
          <w:lang w:val="en-US"/>
        </w:rPr>
        <w:t>//maximálny počet akcií agenta v mriežke</w:t>
      </w:r>
    </w:p>
    <w:p>
      <w:pPr>
        <w:pStyle w:val="Normal"/>
        <w:rPr/>
      </w:pPr>
      <w:r>
        <w:rPr/>
        <w:t>maxGenerations:100000</w:t>
        <w:tab/>
        <w:tab/>
      </w:r>
      <w:r>
        <w:rPr>
          <w:lang w:val="en-US"/>
        </w:rPr>
        <w:t>//maximalny počet generácií</w:t>
      </w:r>
    </w:p>
    <w:p>
      <w:pPr>
        <w:pStyle w:val="Normal"/>
        <w:rPr/>
      </w:pPr>
      <w:r>
        <w:rPr/>
        <w:t>view:1</w:t>
        <w:tab/>
        <w:tab/>
        <w:tab/>
        <w:tab/>
        <w:tab/>
      </w:r>
      <w:r>
        <w:rPr>
          <w:lang w:val="en-US"/>
        </w:rPr>
        <w:t>//veľkosť viditeľnej oblasti</w:t>
      </w:r>
    </w:p>
    <w:p>
      <w:pPr>
        <w:pStyle w:val="Normal"/>
        <w:rPr/>
      </w:pPr>
      <w:r>
        <w:rPr/>
        <w:t>size:20</w:t>
        <w:tab/>
        <w:tab/>
        <w:tab/>
        <w:tab/>
        <w:tab/>
      </w:r>
      <w:r>
        <w:rPr>
          <w:lang w:val="en-US"/>
        </w:rPr>
        <w:t>//veľkosť mriežky</w:t>
      </w:r>
    </w:p>
    <w:p>
      <w:pPr>
        <w:pStyle w:val="Normal"/>
        <w:rPr/>
      </w:pPr>
      <w:r>
        <w:rPr/>
        <w:t>numOfFood:50</w:t>
        <w:tab/>
        <w:tab/>
        <w:tab/>
      </w:r>
      <w:r>
        <w:rPr>
          <w:lang w:val="en-US"/>
        </w:rPr>
        <w:t>//počet kúskov potravy v mriežke</w:t>
      </w:r>
    </w:p>
    <w:p>
      <w:pPr>
        <w:pStyle w:val="Normal"/>
        <w:rPr/>
      </w:pPr>
      <w:r>
        <w:rPr/>
        <w:t>x:8</w:t>
        <w:tab/>
        <w:tab/>
        <w:tab/>
        <w:tab/>
        <w:tab/>
      </w:r>
      <w:r>
        <w:rPr>
          <w:lang w:val="en-US"/>
        </w:rPr>
        <w:t>//počiatočná poloha agenta (x súradnica)</w:t>
      </w:r>
    </w:p>
    <w:p>
      <w:pPr>
        <w:pStyle w:val="Normal"/>
        <w:rPr/>
      </w:pPr>
      <w:r>
        <w:rPr/>
        <w:t>y:7</w:t>
        <w:tab/>
        <w:tab/>
        <w:tab/>
        <w:tab/>
        <w:tab/>
      </w:r>
      <w:r>
        <w:rPr>
          <w:lang w:val="en-US"/>
        </w:rPr>
        <w:t>//počiatočná poloha agenta (x súradnica)</w:t>
      </w:r>
    </w:p>
    <w:p>
      <w:pPr>
        <w:pStyle w:val="Normal"/>
        <w:rPr/>
      </w:pPr>
      <w:r>
        <w:rPr/>
        <w:t>hiddenNeurons:3</w:t>
        <w:tab/>
        <w:tab/>
        <w:tab/>
      </w:r>
      <w:r>
        <w:rPr>
          <w:lang w:val="en-US"/>
        </w:rPr>
        <w:t>//počet skrytých neurónov</w:t>
      </w:r>
    </w:p>
    <w:p>
      <w:pPr>
        <w:pStyle w:val="Normal"/>
        <w:rPr/>
      </w:pPr>
      <w:r>
        <w:rPr/>
        <w:t>outputNeurons:4</w:t>
        <w:tab/>
        <w:tab/>
        <w:tab/>
      </w:r>
      <w:r>
        <w:rPr>
          <w:lang w:val="en-US"/>
        </w:rPr>
        <w:t>// počet výstupných neurónov</w:t>
      </w:r>
    </w:p>
    <w:p>
      <w:pPr>
        <w:pStyle w:val="Normal"/>
        <w:rPr/>
      </w:pPr>
      <w:r>
        <w:rPr/>
        <w:t>populationSize:42</w:t>
        <w:tab/>
        <w:tab/>
        <w:tab/>
      </w:r>
      <w:r>
        <w:rPr>
          <w:lang w:val="en-US"/>
        </w:rPr>
        <w:t>//veľkosť populácie</w:t>
      </w:r>
    </w:p>
    <w:p>
      <w:pPr>
        <w:pStyle w:val="Normal"/>
        <w:rPr/>
      </w:pPr>
      <w:r>
        <w:rPr/>
        <w:t>pRep:0.8</w:t>
        <w:tab/>
        <w:tab/>
        <w:tab/>
        <w:tab/>
      </w:r>
      <w:r>
        <w:rPr>
          <w:lang w:val="en-US"/>
        </w:rPr>
        <w:t>//pravdepodobnosť replikácie</w:t>
      </w:r>
    </w:p>
    <w:p>
      <w:pPr>
        <w:pStyle w:val="Normal"/>
        <w:rPr/>
      </w:pPr>
      <w:r>
        <w:rPr/>
        <w:t>pCross:0.5</w:t>
        <w:tab/>
        <w:tab/>
        <w:tab/>
        <w:tab/>
      </w:r>
      <w:r>
        <w:rPr>
          <w:lang w:val="en-US"/>
        </w:rPr>
        <w:t>//pravdepodobnosť kríženia</w:t>
      </w:r>
    </w:p>
    <w:p>
      <w:pPr>
        <w:pStyle w:val="Normal"/>
        <w:rPr/>
      </w:pPr>
      <w:r>
        <w:rPr/>
        <w:t>pMut:0.1</w:t>
        <w:tab/>
        <w:tab/>
        <w:tab/>
        <w:tab/>
      </w:r>
      <w:r>
        <w:rPr>
          <w:lang w:val="en-US"/>
        </w:rPr>
        <w:t>//pravdepodobnosť mutácie</w:t>
      </w:r>
    </w:p>
    <w:p>
      <w:pPr>
        <w:pStyle w:val="Normal"/>
        <w:rPr/>
      </w:pPr>
      <w:r>
        <w:rPr/>
        <w:t>mutationSize:0.01</w:t>
        <w:tab/>
        <w:tab/>
        <w:tab/>
      </w:r>
      <w:r>
        <w:rPr>
          <w:lang w:val="en-US"/>
        </w:rPr>
        <w:t>//veľkost mutácie</w:t>
      </w:r>
    </w:p>
    <w:p>
      <w:pPr>
        <w:pStyle w:val="Normal"/>
        <w:rPr>
          <w:lang w:val="en-US"/>
        </w:rPr>
      </w:pPr>
      <w:r>
        <w:rPr/>
        <w:t>initialWeightInterval:0.1</w:t>
        <w:tab/>
        <w:tab/>
      </w:r>
      <w:r>
        <w:rPr>
          <w:lang w:val="en-US"/>
        </w:rPr>
        <w:t>//iniciálna veľkosť interval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2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03:00Z</dcterms:created>
  <dc:creator>KASKO</dc:creator>
  <dc:description/>
  <dc:language>en-US</dc:language>
  <cp:lastModifiedBy>KASKO</cp:lastModifiedBy>
  <dcterms:modified xsi:type="dcterms:W3CDTF">2006-06-02T14:35:00Z</dcterms:modified>
  <cp:revision>20</cp:revision>
  <dc:subject/>
  <dc:title>Návod na spustenie a používanie</dc:title>
</cp:coreProperties>
</file>